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оретический материа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У плоских тел (различных фигур) объёма не бывает. Объём является величиной, связанной с пространственными размерами тел. Примером могут служить стакан, зерно риса, тело человека и т.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змерения объёма надо определить, какое количество кубиков, объём которых принят за единицу, помещается в теле. То есть как бы построить тело из единичных кубиков. К примеру, все вы играли c кубиком Рубика. Для того, чтобы узнать его объём, нужно измерить, сколько цветных кубиков в него входи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того необходимо перемножить количество кубиков, входящих в его длину, ширину и высоту: V = a  b  c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Vкубика Рубика = 3  3  3 = 27 куб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диницы объёма приняты объёмы кубиков с рёбрами 1 мм, 1 см, 1 дм, 1 м и т.д. Их называют кубическими миллиметрами (1 мм3), кубическими сантиметрами (1 см3) и т.д. Если считать, что ребро кубика Рубика равно 1 см, то его объём удобно выразить в кубических сантиметра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кубика Рубика = 3  3  3 = 27 см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т и другие единицы объёма. Объём жидкостей часто измеряют в литрах и миллилитрах, а объём нефти – в баррелях (159 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л = 1 дм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л = 1000 м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рить объём кубика Рубика несложн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измерить объём тела неправильной формы? Например, объём камня, ложки, болта и др.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тела неправильной формы и объём жидкости измеряют с помощью мензурки. Мензурка – это прозрачный сосуд с делениями, указывающими объём налитой в неё жидкости. Чаще всего шкалу мензурки градуируют в миллилитр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рение объёма твёрдых тел с помощью мензурки производят следующим образом. Сначала наливают в мензурку некоторое количество жидкости и измеряют её объём по шкале, нанесённой на мензурку. Затем погружают в жидкость тело, объём которого нужно измерить. При этом уровень жидкости в мензурке повышается. Теперь нужно измерить по шкале новое значение объёма – жидкости и погружённого в нее тела. И наконец, вычислив разность двух измеренных объёмов, найти объём тел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зурка с помещённым в неё телом неправильной фор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мерениях мензуркой необходимо учитывать, что у большинства жидкостей уровень приподнят у краев. Поэтому для правильного отсчёта надо расположить глаз точно напротив уровня жидкости и производить отсчёт по средней части её поверх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змеряют объём тел из веществ, растворяющихся в воде, в мензурку вместо воды насыпают сыпучее вещество (сахарный песок, соль и др.)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355</Words>
  <Characters>2026</Characters>
  <CharactersWithSpaces>2377</CharactersWithSpaces>
  <Paragraphs>4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05:00Z</dcterms:created>
  <dc:creator>User</dc:creator>
  <dc:description/>
  <dc:language>en-US</dc:language>
  <cp:lastModifiedBy>User</cp:lastModifiedBy>
  <dcterms:modified xsi:type="dcterms:W3CDTF">2008-12-08T1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